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8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010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69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82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69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36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94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67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07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22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80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06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342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047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6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