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39752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8486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26902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4119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24599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2519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7087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20663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5419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00791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3582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69682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80961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3400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1416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8031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04351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