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56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95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039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77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93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974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18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72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98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7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0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19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