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6112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6190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3552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8490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223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1014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3186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5895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7360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1405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2305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4250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8365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42747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5024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