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725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898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939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334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388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744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800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342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984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394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069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639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127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