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27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67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199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15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00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69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74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33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47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779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65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05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66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0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540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930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18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