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542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94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1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433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89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953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415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455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787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073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515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211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957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643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273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