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131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871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254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821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278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01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667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348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049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159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681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242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960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