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6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2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095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51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2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863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39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3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350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745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91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44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6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