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465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277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112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098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47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83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238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0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524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795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05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0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286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88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33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396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2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