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7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1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01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919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9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267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26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75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23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80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08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76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48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4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35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18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427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