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124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06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133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968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04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073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550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360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481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495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455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042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48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33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78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