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317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4918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9227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8820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7177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684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173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63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5902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7355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595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655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0221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428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688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544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7787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