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607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311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844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075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928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694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611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043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018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744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130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76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871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