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192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793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544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334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828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446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146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181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8161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6389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1760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386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248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553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6016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