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62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162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244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559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034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0351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6143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274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594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975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63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894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337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