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33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399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577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57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326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599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253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12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198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27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69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66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917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934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448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6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479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