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4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438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117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039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644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949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298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034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089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588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089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895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91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404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233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