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759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566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717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04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277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015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812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71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225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641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424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635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794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206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923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898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688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