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350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156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84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464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280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162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858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242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849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417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165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119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287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