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183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55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127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208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55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15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026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76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86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20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0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024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823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79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32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938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08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