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13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66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52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591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482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10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10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05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49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991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813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598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543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3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15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