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115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426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514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323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75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62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100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149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130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803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28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968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274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