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171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070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710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998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53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02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160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372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161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716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445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928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208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347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898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