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877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925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100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033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757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544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635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36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581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858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168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335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639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953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505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