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01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00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85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6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594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83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608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76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65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26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49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3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0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