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915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525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715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353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272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461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211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561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330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347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881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894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253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489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402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807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298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