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35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0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0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94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67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774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75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1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998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7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9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05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56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2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0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