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528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7944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1216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159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274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2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014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309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200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2441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172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906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481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