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103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189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463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120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562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530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804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955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064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102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066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822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271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590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734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614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599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