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949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41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85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31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40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015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91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316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965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92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863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439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126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