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68681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43355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27033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13856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78773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79306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14719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40830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8989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8457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24946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60279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27009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03995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54812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