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56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558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584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957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175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370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547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468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974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315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429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497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464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617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107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445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649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