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99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574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729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467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076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663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85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732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418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03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658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30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837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531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69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