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149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3692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6844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66909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3487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6484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18708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76004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3501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63620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761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615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3985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