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06099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37528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71215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57003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79563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88375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91221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78279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51229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2500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56675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67209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69446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68854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51617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72324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18461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