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927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379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771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067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746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534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142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482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158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378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47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691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876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