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981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731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969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45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68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57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653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567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544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140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60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5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809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741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820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707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36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