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432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3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59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615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13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64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70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14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22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58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2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61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497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42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641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