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75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51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63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230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965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774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77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431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103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12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130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16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91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