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475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628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866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221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962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403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6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997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154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568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284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406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481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046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731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299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961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