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8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404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476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817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653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221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757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921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89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786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710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676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163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704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824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