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6520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866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6288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933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541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123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2907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602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8200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581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404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85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5562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003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0539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9766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220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