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642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9708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2364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1766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329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8442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8344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305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2571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9577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149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894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2097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