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63890423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52070279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