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08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383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246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531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810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024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865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09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28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77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8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92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528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79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5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