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355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900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663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570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945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207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187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967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698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312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352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331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31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677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440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901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964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