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5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619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25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58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65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996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73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29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8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35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61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21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81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157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