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035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899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220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231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685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497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731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289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480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152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990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629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999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