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6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24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65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15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15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084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97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92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27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33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93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618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06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