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2392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667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6029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9941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8488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3644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4871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3823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4254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1160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9060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192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2519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58537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1336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9101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6267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