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029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077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253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292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954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326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832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517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408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935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843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774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115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440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807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