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16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443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39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10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15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4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83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767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457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89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85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16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23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335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