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3829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057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9685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003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179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340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3539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5096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894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4750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011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057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4903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047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955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2946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0090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