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223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8967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689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14980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152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1365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8482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0034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4487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860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469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475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898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