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78342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18942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98540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34201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13353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99511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94328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13640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89889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44741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98029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19786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092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