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969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752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903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93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635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969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369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373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554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51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844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721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392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605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939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104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462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