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84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531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47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570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043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143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559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594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57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071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03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249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507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38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406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