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03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90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50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25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7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233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63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049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58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047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33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51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47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503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00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260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1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