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962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77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130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118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357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670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312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524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483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395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289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01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779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408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260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