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54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54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20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805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636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48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638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27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963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8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18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01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184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