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382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531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484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76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983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492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018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740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609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328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891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736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137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000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83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935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026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