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050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367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327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560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50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646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8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422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622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093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812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524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972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