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8289999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67421279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91768587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74022513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65346621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8574704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99855154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89563543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44085206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50074128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14154741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06454377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67306648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03200081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7541232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