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60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63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56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4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88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425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47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383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2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896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55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29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711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20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84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