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70559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395779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318344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924269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118530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409914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567738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325859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13348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977001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999863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2409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720379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211876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392660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