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20001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77363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07004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50630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55614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73069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43403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12562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10592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73907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63654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14509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78687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