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04111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41014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02193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31262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24530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970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52209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77755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73348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45217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4023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04553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12836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45741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47447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