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340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656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103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037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369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290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357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134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723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298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387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680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891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24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339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097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484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