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108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538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266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121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861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449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785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390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411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248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338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948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132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778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549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