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057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115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783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139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110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334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228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142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146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18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860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391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5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