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823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204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644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934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910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338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051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836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389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611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43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300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279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02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298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396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336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