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301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29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799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4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16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443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6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48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78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11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0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6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