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889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710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635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141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296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996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445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119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299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213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982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845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419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99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376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684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325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