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83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005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992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44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44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75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21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137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29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43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14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983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215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614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26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