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10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93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869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55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43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160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52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2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98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4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242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54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46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966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17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