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23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45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247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605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0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1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46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711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701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19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08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700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181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686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56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23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2002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