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488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197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812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558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195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848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368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63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244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892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158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738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78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