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90369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72588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63737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78919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48041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2146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80990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77355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20684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98418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7004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77913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65234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