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162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008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74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358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088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655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031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525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289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87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76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457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238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988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029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211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943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