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91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97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427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756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4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95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37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167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807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096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819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1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22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296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808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076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536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