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549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004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767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022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328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725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17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690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203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089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853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200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1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