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00951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07135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32140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98016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23411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70647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38465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07212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19499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3165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50296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8474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55312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85397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02588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