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642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738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138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172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018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456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367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884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255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462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781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440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717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