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516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444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12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655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751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78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205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10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257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500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689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340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901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76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153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