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14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569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32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965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190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731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573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883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98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104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270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7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210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772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491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65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600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