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553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877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857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085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498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357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520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014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701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471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257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832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381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148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318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