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14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13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465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940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045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299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922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902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342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165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52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070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253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233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2177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