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607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355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917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31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063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630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590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072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044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582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356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321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233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980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195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186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188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