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0681889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592238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4328616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3907213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7524293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4113001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079066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4977177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962470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6375292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0444745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2137375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7544609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