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37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241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271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87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34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677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761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42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402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1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39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624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