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400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737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510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047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783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920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67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804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194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0074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943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781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207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