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112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1635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040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4829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767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8918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6087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9526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8242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6372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2481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160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6497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4411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5227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