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792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810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011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788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265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367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44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435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147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238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881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963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294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473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54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