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148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52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702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525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64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649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18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832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388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750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327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525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3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299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558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942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228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