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729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945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126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054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964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867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503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743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700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37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043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166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476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