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66807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84474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48210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22445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60623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51121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87968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33444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2996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3564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14204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263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08228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71817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19310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35183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9435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