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148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7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57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51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600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94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109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864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79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24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18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80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35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97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50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