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1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54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489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182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762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2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974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352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218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2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3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7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843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