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100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735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335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3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65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811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122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451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949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366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157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824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971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309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346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27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436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