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456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573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97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66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66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31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267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272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111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233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285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57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048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005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484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201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89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