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892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7057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0726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9899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5444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59108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5924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1343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0714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9012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1735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4744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5547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4118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1590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