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211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338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96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531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174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816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667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71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685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422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359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658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535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