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11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605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00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57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95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379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97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602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523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647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68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05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109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000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986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