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47997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77733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38837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19420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1042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67206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7441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45374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34297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9394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51103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87411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92703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77957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89018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9270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11492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