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441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927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174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161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840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154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359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905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519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433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303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315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643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