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521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05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079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252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036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571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188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336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40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55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70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96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55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