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152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930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701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247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163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910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061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584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953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450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89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318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525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284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719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