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21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61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86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928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671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774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06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291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94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714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620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3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040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636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995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71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