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715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84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35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2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159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017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21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03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149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35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625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52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141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19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727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751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027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