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93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23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585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864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54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14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45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543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44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75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313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7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99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357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386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002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