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051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007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065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12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119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249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598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905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607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962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951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034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609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