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7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4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88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566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22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59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7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89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72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36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619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750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219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86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9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