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593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007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861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058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738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706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3349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915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6683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366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360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132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061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