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324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193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35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3089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520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489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134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454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077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832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152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109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904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980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350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