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403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652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9767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518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495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586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3947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134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012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0648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342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952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632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2507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036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605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6901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