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50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553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162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867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63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74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653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606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145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801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637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772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902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313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19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