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793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12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800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368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221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479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086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558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702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833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336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963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48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632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12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744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135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