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81828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99619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12347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12233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39200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54305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18627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09085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8456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58120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14215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82081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33356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