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643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734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387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097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089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0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603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145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919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487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882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230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25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631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85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