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634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189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597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659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302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797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199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526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050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720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221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87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01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