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334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678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106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834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047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180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040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977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599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7178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409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565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800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016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534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