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302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203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7361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9430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6009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403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2511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0789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3897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8930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728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534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190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