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15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622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200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877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65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594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553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413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72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22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233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58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584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