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552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857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728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803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52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761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705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017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29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692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75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409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71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430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467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809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96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