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3142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368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361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617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9400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9898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600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4812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6693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551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424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182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0055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530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7555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75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662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