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30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15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684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206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092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881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728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19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080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46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534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564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72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71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16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