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430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22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058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201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23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36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569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849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97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98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08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22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955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