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40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27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73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359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23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45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83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856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23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3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5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620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55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54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07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03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442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