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8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9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633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7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44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03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8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88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49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36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6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8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810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