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1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927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318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50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18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158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627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854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160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011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40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159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14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31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060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