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441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173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457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416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44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514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898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828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041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34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245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07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017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32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105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141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