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2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816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618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846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330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840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737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74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381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139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04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23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94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33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