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2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212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74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61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21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31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59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285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180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438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01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74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164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10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460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