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43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03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52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069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535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849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600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759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87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718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304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98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219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