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268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176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780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093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400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327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724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952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375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825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296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118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52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032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035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554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247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