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055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1547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9889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5396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1563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5041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86718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34346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4917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03712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4099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0500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26190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6733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1203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