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31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368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27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32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95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8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00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978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24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977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929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257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03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45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35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093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256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