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288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54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686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40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485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70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00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32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175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92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1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39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898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