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02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606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97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13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92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52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09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98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99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67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2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44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94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33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08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39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