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899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958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161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642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099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959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681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82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656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904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861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949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750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