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185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840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912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956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995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209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08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391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125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769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082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838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524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948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673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594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795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