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5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168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08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33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30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272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8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85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00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22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74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47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0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81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