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588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411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357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609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924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748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403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098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028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860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814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392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793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737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313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