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37221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55733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78865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54460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52704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20638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73758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33390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30969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77812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44440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47044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19385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