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46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50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96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523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30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09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13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95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98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4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3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62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865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