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51911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91781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15261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86139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22991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19482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6762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82798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0328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02420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05984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93583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67207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78391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41507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