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880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131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499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527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779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218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250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669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392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362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267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678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115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088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043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593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165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