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7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226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032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003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77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808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989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472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541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293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929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970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925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671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531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