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5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76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53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67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02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61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81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75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17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71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23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4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296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