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71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839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575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328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936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98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04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274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90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0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1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0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24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28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8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61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23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