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033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803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951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262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504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632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070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0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599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920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666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339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721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