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353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342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146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467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102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835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063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03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327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197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77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2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948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611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025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018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735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