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622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017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867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139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922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136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31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93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069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63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787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448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992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216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343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