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401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987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873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094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664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761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575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842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670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505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445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980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152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