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947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631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932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257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66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200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031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333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454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680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12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768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85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208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33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