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14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179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609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653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526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926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834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976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452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787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412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991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721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983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512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877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289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