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037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121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09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934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672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53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32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71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3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20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5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6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740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29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06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68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25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