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3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88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18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2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68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4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71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83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96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780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3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5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9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25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76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