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1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71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2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17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056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8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30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6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46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1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3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33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61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19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12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