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22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5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60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84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55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54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90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0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01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1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4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3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413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4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63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99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