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297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052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081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846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400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533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791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455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646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513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016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985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356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