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4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15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35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75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98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299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3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6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0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6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3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4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967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