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55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68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151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34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64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10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3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406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448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966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34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798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14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705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819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34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