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3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97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16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3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5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06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26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37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54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56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96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8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9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