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8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53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743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51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48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725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68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99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31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31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18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92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40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12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0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