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786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610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863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268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375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879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408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113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006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072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354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027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800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618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054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578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759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