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407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663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79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725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101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641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786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35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245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3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756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700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809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