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04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253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441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2854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5370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651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0430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3451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4027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7245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1091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6048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9535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3479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240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