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525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216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88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2594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782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85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23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590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04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205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7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02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088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9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188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4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91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