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5922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012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02691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909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0037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481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168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39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727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5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904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068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072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457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327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5421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22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