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659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628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966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810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5160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709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718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252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0842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144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746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349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997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289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206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