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146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593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07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8178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998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354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264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906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5149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200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108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158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24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