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636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274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8747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896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616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935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141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933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642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82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798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210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985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