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83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185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76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834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794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755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885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37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7958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710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4614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068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6440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620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