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0272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445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8988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600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078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090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074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8692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886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91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142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029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01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8014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2167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050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4593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