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58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67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694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472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062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762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984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79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968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063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55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522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078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69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47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