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51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376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84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042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916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098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965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619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105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732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31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968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58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173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648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