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842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04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933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7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82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35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398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98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26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08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0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6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45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