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179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47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791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218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349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337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800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195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001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37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366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107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751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58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723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356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827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