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715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8877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1992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4577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1445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0532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4987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1719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9124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9298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592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574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6938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