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71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2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9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36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74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23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65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00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156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10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2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7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46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78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80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49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6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