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24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904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01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317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038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291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222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554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566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979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933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890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548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