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82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945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39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95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4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67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36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66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37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83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7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40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503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