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18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3737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7562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8849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0267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7443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6758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3836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600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640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742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2915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023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4321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5072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