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413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686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03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535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134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4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092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582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245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94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675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126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620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633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22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