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30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42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21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33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382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17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863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815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632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752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526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435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854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55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277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300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238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