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173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899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379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46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193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70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283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157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265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31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880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