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745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528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48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58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179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934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390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4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155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08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4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41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19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87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54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461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88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