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182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538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20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138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333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449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025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264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303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690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09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638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56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286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574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