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31724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09954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545636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35009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410368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305262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276379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697605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060230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843557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550623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385289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109222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86018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56061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