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52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198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816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793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279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945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512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163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19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05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014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7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268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