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771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306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2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33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35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305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56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02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873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462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6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7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43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269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31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05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7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