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300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871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027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59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55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006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3775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47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534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4463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446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408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44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920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42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