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47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79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1712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6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327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78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87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610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615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427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085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55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1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457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74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698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57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