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80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57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99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59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103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1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8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196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67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594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873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39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1269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17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3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