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995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77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984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024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85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8968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284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438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52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052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05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619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10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6929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021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782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131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