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11029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29854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08214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20853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31912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87233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604884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6653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450143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94113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93909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15252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88140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