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393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108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074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68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322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55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38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942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145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715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5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22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655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