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835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0257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185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63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173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156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100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931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07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530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730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326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04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