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0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79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993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157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524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73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617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04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382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18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854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8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564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50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468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094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246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