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96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967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898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242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534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532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112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606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043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331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515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858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773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091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56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61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497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