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463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763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035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474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423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502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341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622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867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16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366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556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711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