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86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905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7970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742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89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166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571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85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947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546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264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824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375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194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636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