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1391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767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0996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88813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75325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17124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15844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41324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7537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70977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73241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15773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26762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37405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56460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