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193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2328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6774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0610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7346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1646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8278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8664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8840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3998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3892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4091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7036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3178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4733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