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312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67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554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95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2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2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269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05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2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69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353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20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40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