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120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2430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2208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5707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26489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3126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9738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12314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71716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00444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445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8103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7476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