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5275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501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6084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538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936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595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671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6198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244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419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188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097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64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779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710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157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0143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