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31118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29258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40681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69896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01234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32219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21365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66868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27203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5335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26394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60815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4694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