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54911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16417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67994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14054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74663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57100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06822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0333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26203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71498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67159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49866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09784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16830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90862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31236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84320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