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215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419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451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818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679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965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980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22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668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939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527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922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63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239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78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928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548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