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1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99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708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40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18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1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893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51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24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40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97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47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32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156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