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977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3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7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01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581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00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59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84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614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51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416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52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175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