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6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8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15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88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285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0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58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6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98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64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283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6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3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77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88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