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402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603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317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854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300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423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298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522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715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304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917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125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547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244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159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519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709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