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653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376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7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37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24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38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251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51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16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10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76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502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87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