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967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0512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449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3178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4126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8899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364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7369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2197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5209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122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4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0710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