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38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62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568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758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107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047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783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401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581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474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73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122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29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162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796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35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585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