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281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002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781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694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113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326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170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383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797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983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951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396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631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377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88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