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566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7273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9591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7403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1404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430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5415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3653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8283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143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6012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4296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0561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