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4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27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710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47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972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65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7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555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53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66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08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91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94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650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