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1413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8802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286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9232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7941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6390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860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6970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5709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6109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052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224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276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5595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732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4229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0776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