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4462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3144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315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1506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1211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3697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4319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3773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594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5659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149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508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575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457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6869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9485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8623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