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700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582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7670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497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033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6801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097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168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9592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1634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174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069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1228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