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233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8172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756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3319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905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495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7443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467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203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04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355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809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777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