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555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84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11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400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15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8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957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10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890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425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37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84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162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90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63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714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64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