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1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96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1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55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62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18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07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158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01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293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40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82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391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889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09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