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344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100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323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697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619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540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444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218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723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067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973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601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615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912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465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