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934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838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238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596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411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231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901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457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222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0356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953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796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695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071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245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