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78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150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45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18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49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947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187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50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621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54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094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7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03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249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