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30383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16322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9519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59006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9450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85478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2576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46442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24917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4546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79621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37554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6039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