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827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31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369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33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992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67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311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198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992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33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23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75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290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093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53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06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115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