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699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87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07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329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164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136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869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30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477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374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657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910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989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050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955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467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250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