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39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6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754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251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200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605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77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05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82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89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074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724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089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