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929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138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997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422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59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37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495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794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898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29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827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673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080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29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615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