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468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755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23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726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533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149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560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172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14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228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88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632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635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