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270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275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130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49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528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906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754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964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88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829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003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327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975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565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522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