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05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66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16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360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4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93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81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00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65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651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676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78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42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05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147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39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710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