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95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646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083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201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19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667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381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37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77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01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56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21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769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5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10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299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80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