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39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768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37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068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451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807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61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995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823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83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818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48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24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