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2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40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62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0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8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29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686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2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92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2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935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20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758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56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616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