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46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4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54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09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98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00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35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5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3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15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1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17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63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35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9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149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4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