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59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821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21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601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393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00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649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63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39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136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642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09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755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998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8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