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636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626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951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452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209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457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81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664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383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29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305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627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570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