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716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803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359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585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158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385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972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890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026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195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853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913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62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