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689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976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529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402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348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728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59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141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366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53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479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118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126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686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46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094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236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