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210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929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684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901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062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762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374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055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620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27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822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627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030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