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17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604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89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191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990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550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589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54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183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232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01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976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358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