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22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566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405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992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000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638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196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43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00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663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358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086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768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931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7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09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530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