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640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163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892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448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71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717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91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439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230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637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980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255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132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714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006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