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422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914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915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096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893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974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218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796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393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251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089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379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904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218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401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634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367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