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58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4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83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0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886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6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10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21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10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9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3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802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82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17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