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93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475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96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130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727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528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233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202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32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82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4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431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483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726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59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877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014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