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82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66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360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71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51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96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75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00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26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37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820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02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4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465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988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