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688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066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451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299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591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83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440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440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643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498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85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137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574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