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759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106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689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129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285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339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047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905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797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532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13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062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66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02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540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128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77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