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329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512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1620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5513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0761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961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7150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2189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9025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214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8071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428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0396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7214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802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