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3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678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526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070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363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150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0331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026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325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414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987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830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032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