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553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782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230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494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775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70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211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128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29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22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932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687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10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