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371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207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538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832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582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087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591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142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870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7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866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412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166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004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499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