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010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64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225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76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593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559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60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416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135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07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61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562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190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7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265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