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68573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09912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563429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617235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585709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922531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269605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574092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950518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180488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19328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53258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290128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