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395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571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1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56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467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614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84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47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62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927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62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050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822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52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28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66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