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37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076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071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63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327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331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03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093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06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266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763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23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260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31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338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962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971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