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402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9485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7371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644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4296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6321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995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6830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2646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1525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4653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6381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5685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4620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8270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