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85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56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573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8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71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79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1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282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42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746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55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91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474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02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44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38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0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