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7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362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0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258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10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649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54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02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97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318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99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910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09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68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35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