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6588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6343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2949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0821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1718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6856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1852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1621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4972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75901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648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666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9854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