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100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542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669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019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642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733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641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697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232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776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73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654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624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2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516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837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916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