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539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565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515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59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710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715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60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615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64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207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45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588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740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567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924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776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00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