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7592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54552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3910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2228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1295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1196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2092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9624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7425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1308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690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176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5690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413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761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2178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5199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