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952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5346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2736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6406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8353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8445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5317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6832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2925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6959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190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46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901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