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04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77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836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07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831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161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36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1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70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330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73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20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443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