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158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236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077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446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73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2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75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00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02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4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44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546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728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131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86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