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785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3537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9312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7287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667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9482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6829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1326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529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4807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691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8711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100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8976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5364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