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520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597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920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67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15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912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188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703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2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266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064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476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847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780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155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197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74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