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04034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00348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20444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18153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03689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53895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00090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40635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00163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18646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75621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58181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60563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