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850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759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26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376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894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562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809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007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172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756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650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977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339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446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907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955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727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