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10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255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02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737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17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68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44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609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655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812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80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69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53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