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057816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52428589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99522798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00486304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03435337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36211198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58905269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54437089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70433542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8566980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57167435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07663981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69453374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71317347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91619660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