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311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9747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517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8384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4294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1535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1495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3555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4222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5421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0742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1302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182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5401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5598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