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81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20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4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440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54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560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788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486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8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02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206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877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85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682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284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