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7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40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8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8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58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39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28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95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34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5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1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28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282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