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66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76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515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585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649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828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451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429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286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903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3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248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156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