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42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9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91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19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497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96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47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58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03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757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522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79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151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