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77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04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335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83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691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27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900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037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844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264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16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86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45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83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802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84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868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