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7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002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64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5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45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97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8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44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69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88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6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76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430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0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17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6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