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260050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747037621"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504147859"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