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441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410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94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1771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215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339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28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69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609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879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805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0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90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