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41364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41164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48168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27566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32769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31462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43733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63495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29955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95014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74348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35207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46435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18893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22889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42775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39876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