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6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276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219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380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59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68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409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2875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72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696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455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13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731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