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371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628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13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40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358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57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500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0334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2623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3988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122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762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869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7694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486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456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