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72785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85549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99025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27920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00044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40396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93801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97408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05863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38491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85498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28832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78510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22511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17425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