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731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065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548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78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520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027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787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237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448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594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130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80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664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8100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413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